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22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X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надання дозволу на виготовлення технічної документації із землеустрою щодо поділу та об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</w:rPr>
                                    <w:t>єднання земельної ділянки на території Сокальської міської територіальної громади Червоноградського району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53.6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X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надання дозволу на виготовлення технічної документації із землеустрою щодо поділу та об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>єднання земельної ділянки на території Сокальської міської територіальної громади Червоноградського району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 xml:space="preserve">Керуючись ст. 12, 83, 122  Земельного кодексу України, ст.56 Закону України «Про землеустрій», ст. 26 Закону України «Про місцеве самоврядування в Україні», розглянувши заяву громадян Викович О.Р., Хомяк С.М., Синишин Я.М., Воєвода І.Б., Витяги про реєстрацію права власності на нерухоме майно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1. Надати дозвіл на виготовлення технічної документацї із землеустрою щодо поділу та об’єднання земельної ділянки площею 7,9846 га, кадастровий номер 4624883100:14:000:0142, за цільовим призначенням – 01.17 землі запасу (земельні ділянки кожної категорії земель, які не надані у власність або користування громадянам чи юридичним особам) на чотири земельні ділянки за цільовим призначенням 01.17 землі запасу (земельні ділянки кожної категорії земель, які не надані у власність або користування громадянам чи юридичним особам) на території Сокальської міської територіальної громади.</w:t>
      </w:r>
    </w:p>
    <w:p>
      <w:pPr>
        <w:pStyle w:val="Normal"/>
        <w:jc w:val="both"/>
        <w:rPr>
          <w:b/>
          <w:b/>
        </w:rPr>
      </w:pPr>
      <w:r>
        <w:rPr/>
        <w:t>2. Рекомендувати заявникам, а саме Викович О.Р., Хомяк С.М., Синишин Я.М., Воєвода І.Б. звернутися у ліцензійну організацію за виготовленням технічної документації із землеустрою щодо поділу та об’єднання</w:t>
      </w:r>
      <w:r>
        <w:rPr>
          <w:b/>
        </w:rPr>
        <w:t xml:space="preserve"> </w:t>
      </w:r>
      <w:r>
        <w:rPr/>
        <w:t>на вищезазначену земельну ділянку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Виготовлену та погоджену у встановленому порядку </w:t>
      </w:r>
      <w:r>
        <w:rPr/>
        <w:t>технічну документацію із землеустрою щодо поділу та об’єднання</w:t>
      </w:r>
      <w:r>
        <w:rPr>
          <w:bCs/>
        </w:rPr>
        <w:t>, подати на розгляд та затвердження на сесію міської ради</w:t>
      </w:r>
      <w:r>
        <w:rPr/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4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10:00Z</dcterms:created>
  <dc:creator>User</dc:creator>
  <dc:description/>
  <cp:keywords/>
  <dc:language>en-US</dc:language>
  <cp:lastModifiedBy>Super</cp:lastModifiedBy>
  <cp:lastPrinted>2023-11-08T10:54:00Z</cp:lastPrinted>
  <dcterms:modified xsi:type="dcterms:W3CDTF">2024-04-01T08:40:00Z</dcterms:modified>
  <cp:revision>5</cp:revision>
  <dc:subject/>
  <dc:title> </dc:title>
</cp:coreProperties>
</file>